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table reflects the agency wise expenditure from the side of the Government of Bangladesh.</w:t>
      </w:r>
    </w:p>
    <w:p>
      <w:pPr>
        <w:pStyle w:val="Normal"/>
        <w:rPr/>
      </w:pPr>
      <w:r>
        <w:rPr/>
      </w:r>
    </w:p>
    <w:tbl>
      <w:tblPr>
        <w:tblW w:w="8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28"/>
        <w:gridCol w:w="1232"/>
        <w:gridCol w:w="1389"/>
        <w:gridCol w:w="1241"/>
        <w:gridCol w:w="1389"/>
        <w:gridCol w:w="11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Agenc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ed P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nditure upto 30-06-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. 01/07 - 30/12/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Expenditu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D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.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7.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.39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E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.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.04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.57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.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.22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8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.670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F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2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.82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0.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2.7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.7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0.5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.23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0:17:00Z</dcterms:created>
  <dc:creator>CDSP</dc:creator>
  <dc:description/>
  <dc:language>en-US</dc:language>
  <cp:lastModifiedBy>CDSP</cp:lastModifiedBy>
  <cp:lastPrinted>2008-02-25T08:56:00Z</cp:lastPrinted>
  <dcterms:modified xsi:type="dcterms:W3CDTF">2008-02-25T03:47:00Z</dcterms:modified>
  <cp:revision>6</cp:revision>
  <dc:subject/>
  <dc:title>The following table reflects the agency wise expenditure from the side of the Government of Bangladesh</dc:title>
</cp:coreProperties>
</file>