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40"/>
        <w:gridCol w:w="1080"/>
        <w:gridCol w:w="1080"/>
        <w:gridCol w:w="1619"/>
        <w:gridCol w:w="1442"/>
        <w:gridCol w:w="720"/>
        <w:gridCol w:w="897"/>
        <w:gridCol w:w="723"/>
      </w:tblGrid>
      <w:tr>
        <w:trPr>
          <w:trHeight w:val="18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me of course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uration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e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nues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ipat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group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Participants 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</w:tr>
      <w:tr>
        <w:trPr>
          <w:trHeight w:val="36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le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emale 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resher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 Clark UP office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M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fres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shkar Bazar site office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M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resher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BD, site office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M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ic Gender Train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DSP site office Minuddin Bazar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F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asic Gender Trai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P site office Minuddin Baza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asic Gender Trai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P site office Minuddin Baza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asic Gender Trai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DSP site office Mahamadpur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Gender Trai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P site office Minuddin Baza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Gender Trai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1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DSP site office Mahamadpur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M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Gender Trai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1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DSP site office Mahamadpur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M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Gender Trai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DSP site office Mahamadpur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M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Gender Trai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DSP site office Mahamadpur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M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Gender Trai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P site office Minuddin Baza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Gender Trai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P site office Minuddin Baza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Participant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Gender Training conducted in CDSP-II &amp; III area from July to December 2007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0:03:00Z</dcterms:created>
  <dc:creator>CDSP-III</dc:creator>
  <dc:description/>
  <dc:language>en-US</dc:language>
  <cp:lastModifiedBy>CDSP</cp:lastModifiedBy>
  <cp:lastPrinted>2008-02-03T16:02:00Z</cp:lastPrinted>
  <dcterms:modified xsi:type="dcterms:W3CDTF">2008-02-03T10:03:00Z</dcterms:modified>
  <cp:revision>2</cp:revision>
  <dc:subject/>
  <dc:title>SL </dc:title>
</cp:coreProperties>
</file>